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088" w:type="dxa"/>
        <w:jc w:val="left"/>
        <w:tblInd w:w="-113" w:type="dxa"/>
        <w:tblLayout w:type="fixed"/>
        <w:tblCellMar>
          <w:top w:w="0" w:type="dxa"/>
          <w:left w:w="108" w:type="dxa"/>
          <w:bottom w:w="0" w:type="dxa"/>
          <w:right w:w="108" w:type="dxa"/>
        </w:tblCellMar>
      </w:tblPr>
      <w:tblGrid>
        <w:gridCol w:w="1951"/>
        <w:gridCol w:w="1567"/>
        <w:gridCol w:w="7590"/>
        <w:gridCol w:w="198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56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759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98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56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7590" w:type="dxa"/>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GB"/>
              </w:rPr>
            </w:pPr>
            <w:r>
              <w:rPr>
                <w:lang w:val="en-GB"/>
              </w:rPr>
              <w:t xml:space="preserve">The frequency of reporting is annual for the entire spreadsheet, although undertakings may wish to use the spreadsheet for calculating the deduction related to participations which is disclosed on a quarterly basis as part of OF-B1Q.  </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The template is based on current draft Level II Delegated Acts. The template will need to be updated in line with final Level II Delegated Acts when they become available. </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This LOG can be supplemented by reference to the Level II guidelines on participations and the annex which accompanies those guidelines. </w:t>
            </w:r>
          </w:p>
          <w:p>
            <w:pPr>
              <w:pStyle w:val="Normal"/>
              <w:autoSpaceDE w:val="false"/>
              <w:spacing w:lineRule="auto" w:line="240" w:before="0" w:after="0"/>
              <w:rPr>
                <w:lang w:val="en-GB"/>
              </w:rPr>
            </w:pPr>
            <w:r>
              <w:rPr>
                <w:lang w:val="en-GB"/>
              </w:rPr>
            </w:r>
          </w:p>
          <w:p>
            <w:pPr>
              <w:pStyle w:val="Normal"/>
              <w:rPr>
                <w:lang w:val="en-GB"/>
              </w:rPr>
            </w:pPr>
            <w:r>
              <w:rPr>
                <w:lang w:val="en-GB"/>
              </w:rPr>
              <w:t>Unless specified as otherwise or a textual input is required, amounts entered should be in the reporting currency of the undertaking.</w:t>
            </w:r>
          </w:p>
          <w:p>
            <w:pPr>
              <w:pStyle w:val="Normal"/>
              <w:spacing w:lineRule="auto" w:line="240" w:before="0" w:after="0"/>
              <w:rPr/>
            </w:pPr>
            <w:r>
              <w:rPr>
                <w:lang w:val="en-GB"/>
              </w:rPr>
              <w:t>In this LOG, the definitions are given in the order of the template.</w:t>
            </w:r>
          </w:p>
          <w:p>
            <w:pPr>
              <w:pStyle w:val="Normal"/>
              <w:spacing w:lineRule="auto" w:line="240" w:before="0" w:after="0"/>
              <w:rPr>
                <w:lang w:val="en-GB"/>
              </w:rPr>
            </w:pPr>
            <w:r>
              <w:rPr>
                <w:lang w:val="en-GB"/>
              </w:rPr>
            </w:r>
          </w:p>
        </w:tc>
        <w:tc>
          <w:tcPr>
            <w:tcW w:w="198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6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u w:val="single" w:color="FF0000"/>
                <w:lang w:val="en-GB"/>
              </w:rPr>
            </w:pPr>
            <w:r>
              <w:rPr>
                <w:b/>
                <w:u w:val="single" w:color="FF0000"/>
                <w:lang w:val="en-GB"/>
              </w:rPr>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u w:val="single" w:color="FF0000"/>
                <w:lang w:val="en-GB"/>
              </w:rPr>
            </w:pPr>
            <w:r>
              <w:rPr>
                <w:b/>
                <w:u w:val="single" w:color="FF0000"/>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Article 71 POF1 (1) financial and credit institutions (&gt;10% of items included in (a), (b), (d) and (f) of Article 58(1), not including consolidated strategic participation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participations in financial and credit institutions which individually exceed 10% of items included in (a), (b), (d) and (f) of Article 58(1). This does not include consolidated strategic participations.</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related undertaking</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A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ame of the related undertaking in which the participation is hel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C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B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held in the participation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Common Equity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C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value of Common Equity Tier 1 held in the participation. Common Equity Tier 1 has the meaning as defined in the relevant sector rul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dditional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D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value of Additional Tier 1 held in the participation. Additional Tier 1 has the meaning as defined in the relevant sector rul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E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value of Tier 2 held in the participation. Tier 2 has the meaning as defined in the relevant sector rul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cs="Arial"/>
                <w:b/>
                <w:b/>
                <w:bCs/>
                <w:sz w:val="20"/>
                <w:szCs w:val="20"/>
                <w:lang w:val="en-GB"/>
              </w:rPr>
            </w:pPr>
            <w:r>
              <w:rPr>
                <w:rFonts w:cs="Arial" w:ascii="Arial" w:hAnsi="Arial"/>
                <w:b/>
                <w:bCs/>
                <w:sz w:val="20"/>
                <w:szCs w:val="20"/>
                <w:lang w:val="en-GB"/>
              </w:rPr>
              <w:t>Article 71 POF1 (2) financial and credit institutions (&lt;10% of items included in (a), (b), (d) and (f) of Article 58(1), not including consolidated strategic participation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se are participations in financial and credit institutions which when aggregated exceed 10% of items included in (a), (b), (d) and (f) of Article 58(1). This does not include consolidated strategic participat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Name of related undertaking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1:A2.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ame of the related undertaking in which the participation is hel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C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1:B2.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held in the participation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Common Equity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1:C2.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value of Common Equity Tier 1 held in the participation. Common Equity Tier 1 has the meaning as defined in the relevant sector rul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Additional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1:D2.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value of Additional Tier 1 held in the participation. Additional Tier 1 has the meaning as defined in the relevant sector rul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2.1:E2.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value of Tier 2 held in the participation. Tier 2 has the meaning as defined in relevant sector rul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cs="Arial"/>
                <w:b/>
                <w:b/>
                <w:bCs/>
                <w:sz w:val="20"/>
                <w:szCs w:val="20"/>
                <w:lang w:val="en-GB"/>
              </w:rPr>
            </w:pPr>
            <w:r>
              <w:rPr>
                <w:rFonts w:cs="Arial" w:ascii="Arial" w:hAnsi="Arial"/>
                <w:b/>
                <w:bCs/>
                <w:sz w:val="20"/>
                <w:szCs w:val="20"/>
                <w:lang w:val="en-GB"/>
              </w:rPr>
              <w:t>Article 71 POF1 (3) financial and credit institutions (consolidated strategic participation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se are participations in financial and credit institutions which are considered strategic as defined in Article 152 ER4 of the [Delegated Acts] </w:t>
            </w:r>
            <w:r>
              <w:rPr>
                <w:u w:val="single"/>
                <w:lang w:val="en-GB"/>
              </w:rPr>
              <w:t xml:space="preserve">and </w:t>
            </w:r>
            <w:r>
              <w:rPr>
                <w:lang w:val="en-GB"/>
              </w:rPr>
              <w:t xml:space="preserve">which are included in the calculation of the group solvency on the basis of method 1.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related undertaking</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1:A3.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ame of the related undertaking in which the participation is hel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C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1:B3.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held in the participation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ype 1 Equity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1:C3.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ype 1 equity held in the participation. Type 1 equity has the meaning as defined in Article 149 ER1 (1) of the [Delegated Act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ype 2 Equity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3.1:D3.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ype 2 equity held in the participation. Type 2 equity has the meaning as defined in Article 149 ER1 (1) of the [Delegated Act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Subordinated liabilitie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3.1:E3.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value of subordinated liabilities held in the participat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rFonts w:ascii="Arial" w:hAnsi="Arial" w:cs="Arial"/>
                <w:b/>
                <w:b/>
                <w:bCs/>
                <w:sz w:val="20"/>
                <w:szCs w:val="20"/>
              </w:rPr>
            </w:pPr>
            <w:r>
              <w:rPr>
                <w:rFonts w:cs="Arial" w:ascii="Arial" w:hAnsi="Arial"/>
                <w:b/>
                <w:bCs/>
                <w:sz w:val="20"/>
                <w:szCs w:val="20"/>
              </w:rPr>
              <w:t>Other strategic participations, not included in A1.1 to A1.n, A2.1 to A2.n and A2.1 to A2.n</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se are other strategic participations. These include all strategic participations in non-financial and credit institut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related undertaking</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1:A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ame of the related undertaking in which the participation is hel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C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1:B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held in the participation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ype 1 Equity</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1:C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ype 1 equity held in the participation. Type 1 equity has the meaning as defined in Article 149 ER1 (1) of the [Delegated Act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ype 2 Equity</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1:D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ype 2 equity held in the participation. Type 2 equity has the meaning as defined in Article 149 ER1 (1) of the [Delegated Act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ubordinated liabiliti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4.1:E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value of subordinated liabilities held in the participat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Undertaking typ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4.1:F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Times New Roman" w:cs="TimesNewRoman"/>
                <w:lang w:val="en-GB" w:eastAsia="en-GB"/>
              </w:rPr>
              <w:t xml:space="preserve">This is the type of undertaking in which the participation is held. These will include Insurance/Reinsurance; third-country re-insurance; insurance holding company; ancillary services; non-regulated financial; other. These should </w:t>
            </w:r>
            <w:r>
              <w:rPr>
                <w:rFonts w:eastAsia="Times New Roman" w:cs="TimesNewRoman"/>
                <w:b/>
                <w:u w:val="single"/>
                <w:lang w:val="en-GB" w:eastAsia="en-GB"/>
              </w:rPr>
              <w:t>NOT</w:t>
            </w:r>
            <w:r>
              <w:rPr>
                <w:rFonts w:eastAsia="Times New Roman" w:cs="TimesNewRoman"/>
                <w:lang w:val="en-GB" w:eastAsia="en-GB"/>
              </w:rPr>
              <w:t xml:space="preserve"> be participations in financial and credit institution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suranc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rFonts w:ascii="Arial" w:hAnsi="Arial" w:cs="Arial"/>
                <w:b/>
                <w:b/>
                <w:bCs/>
                <w:sz w:val="20"/>
                <w:szCs w:val="20"/>
              </w:rPr>
            </w:pPr>
            <w:r>
              <w:rPr>
                <w:rFonts w:cs="Arial" w:ascii="Arial" w:hAnsi="Arial"/>
                <w:b/>
                <w:bCs/>
                <w:sz w:val="20"/>
                <w:szCs w:val="20"/>
              </w:rPr>
              <w:t>Other non-strategic participations, not included in A1.1 to A1.n, A2.1 to A2.n and A2.1 to A2.n</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se are participations which are not in financial and credit institutions and which are not considered strategic.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related undertaking</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1:A5.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ame of the related undertaking in which the participation is hel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C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1:B5.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held in the participation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ype 1 Equity</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1:C5.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ype 1 equity held in the participation. Type 1 equity has the meaning as defined in Article 149 ER1 (1) of the [Delegated Act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ype 2 Equity</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1:D5.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ype 2 equity held in the participation. Type 2 equity has the meaning as defined in Article 149 ER1 (1) of the [Delegated Act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ubordinated liabiliti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5.1:E5.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value of subordinated liabilities held in the participat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rFonts w:ascii="Arial" w:hAnsi="Arial" w:cs="Arial"/>
                <w:color w:val="FF6600"/>
                <w:sz w:val="20"/>
                <w:szCs w:val="20"/>
                <w:lang w:val="en-GB"/>
              </w:rPr>
            </w:pPr>
            <w:r>
              <w:rPr>
                <w:lang w:val="en-GB"/>
              </w:rPr>
              <w:t>Undertaking type</w:t>
            </w:r>
            <w:r>
              <w:rPr>
                <w:rFonts w:cs="Arial" w:ascii="Arial" w:hAnsi="Arial"/>
                <w:color w:val="FF6600"/>
                <w:sz w:val="20"/>
                <w:szCs w:val="20"/>
                <w:lang w:val="en-GB"/>
              </w:rPr>
              <w:t xml:space="preserve">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5.1:F5.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TimesNewRoman"/>
                <w:lang w:val="en-GB" w:eastAsia="en-GB"/>
              </w:rPr>
            </w:pPr>
            <w:r>
              <w:rPr>
                <w:rFonts w:eastAsia="Times New Roman" w:cs="TimesNewRoman"/>
                <w:lang w:val="en-GB" w:eastAsia="en-GB"/>
              </w:rPr>
              <w:t xml:space="preserve">This is the type of undertaking in which the participation is held. These will include Insurance/Reinsurance; third-country re-insurance; insurance holding company; ancillary services; non-regulated financial; other. These should </w:t>
            </w:r>
            <w:r>
              <w:rPr>
                <w:rFonts w:eastAsia="Times New Roman" w:cs="TimesNewRoman"/>
                <w:b/>
                <w:u w:val="single"/>
                <w:lang w:val="en-GB" w:eastAsia="en-GB"/>
              </w:rPr>
              <w:t>NOT</w:t>
            </w:r>
            <w:r>
              <w:rPr>
                <w:rFonts w:eastAsia="Times New Roman" w:cs="TimesNewRoman"/>
                <w:lang w:val="en-GB" w:eastAsia="en-GB"/>
              </w:rPr>
              <w:t xml:space="preserve"> be participations in financial and credit institut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suranc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articipations in financial and credit institutions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of participations in financial and credit institut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6 = B6+C6+D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articipations in financial and credit institutions – Common Equity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value of Common Equity Tier 1 held in financial and credit institutions. </w:t>
            </w:r>
          </w:p>
          <w:p>
            <w:pPr>
              <w:pStyle w:val="Normal"/>
              <w:spacing w:lineRule="auto" w:line="240" w:before="0" w:after="0"/>
              <w:rPr>
                <w:lang w:val="en-GB"/>
              </w:rPr>
            </w:pPr>
            <w:r>
              <w:rPr>
                <w:lang w:val="en-GB"/>
              </w:rPr>
            </w:r>
          </w:p>
          <w:p>
            <w:pPr>
              <w:pStyle w:val="Normal"/>
              <w:spacing w:lineRule="auto" w:line="240" w:before="0" w:after="0"/>
              <w:rPr>
                <w:lang w:val="de-DE"/>
              </w:rPr>
            </w:pPr>
            <w:r>
              <w:rPr>
                <w:lang w:val="de-DE"/>
              </w:rPr>
              <w:t>B6=Sum(C1.1:C1.n)+Sum(C2.1:C2.n)+ Sum(C3.1:C3.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de-DE"/>
              </w:rPr>
            </w:pPr>
            <w:r>
              <w:rPr>
                <w:lang w:val="de-DE"/>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articipations in financial and credit institutions – Additional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value of Additional Tier 1 held in financial and credit institutions. </w:t>
            </w:r>
          </w:p>
          <w:p>
            <w:pPr>
              <w:pStyle w:val="Normal"/>
              <w:spacing w:lineRule="auto" w:line="240" w:before="0" w:after="0"/>
              <w:rPr>
                <w:lang w:val="de-DE"/>
              </w:rPr>
            </w:pPr>
            <w:r>
              <w:rPr>
                <w:lang w:val="de-DE"/>
              </w:rPr>
              <w:t>C6=Sum(D1.1:D1.n)+Sum(D2.1:D2.n)+ Sum(D3.1:D3.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de-DE"/>
              </w:rPr>
            </w:pPr>
            <w:r>
              <w:rPr>
                <w:lang w:val="de-DE"/>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articipations in financial and credit institutions-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value of Tier 2 held in financial and credit institutions. </w:t>
            </w:r>
          </w:p>
          <w:p>
            <w:pPr>
              <w:pStyle w:val="Normal"/>
              <w:spacing w:lineRule="auto" w:line="240" w:before="0" w:after="0"/>
              <w:rPr>
                <w:lang w:val="de-DE"/>
              </w:rPr>
            </w:pPr>
            <w:r>
              <w:rPr>
                <w:lang w:val="de-DE"/>
              </w:rPr>
              <w:t>D6=Sum(E1.1:E1.n)+Sum(E2.1:E2.n)+ Sum(E3.1:E3.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de-DE"/>
              </w:rPr>
            </w:pPr>
            <w:r>
              <w:rPr>
                <w:lang w:val="de-DE"/>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articipations in related undertakings that are not financial and credit institution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of participations in undertakings which are not financial and credit institut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7 = B7+C7+D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articipations in related undertakings that are not financial and credit institutions – Type 1 Equity</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value of Type 1 Equities held in participations in undertakings which are not financial and credit institutions. Type 1 equity has the meaning as defined in Article 149 ER1 (1) of the [Delegated Act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7=B8+B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participations in related undertakings that are not financial and credit institutions – Type 2 Equity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value of Type 2 Equities held in participations in undertakings which are not financial and credit institutions. Type 2 equity has the meaning as defined in Article 149 ER1 (1) of the [Delegated Act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C7=C8+C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participations in related undertakings that are not financial and credit institutions – Subordinated liabilitie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of subordinated liabilities held in participations in undertakings which are not financial and credit institut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D7=D8+D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f which strategic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of strategic participations in undertakings which are not financial and credit institut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8 = B8+C8+D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f which strategic – Type 1 Equity</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value of Type 1 Equities held in strategic participations in undertakings which are not financial and credit institutions. Type 1 equity has the meaning as defined in Article 149 ER1 (1) of the [Delegated Acts]</w:t>
            </w:r>
          </w:p>
          <w:p>
            <w:pPr>
              <w:pStyle w:val="Normal"/>
              <w:spacing w:lineRule="auto" w:line="240" w:before="0" w:after="0"/>
              <w:rPr>
                <w:rFonts w:cs="Calibri"/>
                <w:lang w:val="en-GB"/>
              </w:rPr>
            </w:pPr>
            <w:r>
              <w:rPr>
                <w:rFonts w:cs="Calibri"/>
                <w:lang w:val="en-GB"/>
              </w:rPr>
              <w:t xml:space="preserve">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8=Sum(C4.1:C4.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of which strategic – Type 2 Equity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of Type 2 Equities held in strategic participations in undertakings which are not financial and credit institutions. </w:t>
            </w:r>
          </w:p>
          <w:p>
            <w:pPr>
              <w:pStyle w:val="Normal"/>
              <w:spacing w:lineRule="auto" w:line="240" w:before="0" w:after="0"/>
              <w:rPr>
                <w:lang w:val="en-GB"/>
              </w:rPr>
            </w:pPr>
            <w:r>
              <w:rPr>
                <w:lang w:val="en-GB"/>
              </w:rPr>
            </w:r>
          </w:p>
          <w:p>
            <w:pPr>
              <w:pStyle w:val="Normal"/>
              <w:spacing w:lineRule="auto" w:line="240" w:before="0" w:after="0"/>
              <w:rPr>
                <w:lang w:val="en-GB"/>
              </w:rPr>
            </w:pPr>
            <w:r>
              <w:rPr>
                <w:rFonts w:cs="Calibri"/>
                <w:lang w:val="en-GB"/>
              </w:rPr>
              <w:t xml:space="preserve"> </w:t>
            </w:r>
            <w:r>
              <w:rPr>
                <w:lang w:val="en-GB"/>
              </w:rPr>
              <w:t>C8=Sum(D4.1:D4.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f which strategic – Subordinated liabiliti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value of subordinated liabilities held in strategic participations in undertakings which are not financial and credit institut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D8=Sum(E4.1:E4.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of which non-strategic – total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of non-strategic participations in undertakings which are not financial and credit institutions. </w:t>
            </w:r>
          </w:p>
          <w:p>
            <w:pPr>
              <w:pStyle w:val="Normal"/>
              <w:spacing w:lineRule="auto" w:line="240" w:before="0" w:after="0"/>
              <w:rPr>
                <w:lang w:val="en-GB"/>
              </w:rPr>
            </w:pPr>
            <w:r>
              <w:rPr>
                <w:lang w:val="en-GB"/>
              </w:rPr>
              <w:t>A9 = B9+C9+D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of which non-strategic – Type 1 Equity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value of Type 1 Equities held in non-strategic participations in undertakings which are not financial and credit institutions. Type 1 equity has the meaning as defined in Article 149 ER1 (1) of the [Delegated Acts]</w:t>
            </w:r>
          </w:p>
          <w:p>
            <w:pPr>
              <w:pStyle w:val="Normal"/>
              <w:spacing w:lineRule="auto" w:line="240" w:before="0" w:after="0"/>
              <w:rPr>
                <w:lang w:val="en-GB"/>
              </w:rPr>
            </w:pPr>
            <w:r>
              <w:rPr>
                <w:lang w:val="en-GB"/>
              </w:rPr>
              <w:t>B9=Sum(C5.1:C5.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of which non-strategic – Type 2 Equity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of Type 2 Equities held in non-strategic participations in undertakings which are not financial and credit institutions. </w:t>
            </w:r>
          </w:p>
          <w:p>
            <w:pPr>
              <w:pStyle w:val="Normal"/>
              <w:spacing w:lineRule="auto" w:line="240" w:before="0" w:after="0"/>
              <w:rPr>
                <w:lang w:val="en-GB"/>
              </w:rPr>
            </w:pPr>
            <w:r>
              <w:rPr>
                <w:lang w:val="en-GB"/>
              </w:rPr>
              <w:t>C9=Sum(D5.1:D5.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f which non-strategic – Subordinated liabiliti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value of subordinated liabilities held in non-strategic participations in undertakings which are not financial and credit institutions. </w:t>
            </w:r>
          </w:p>
          <w:p>
            <w:pPr>
              <w:pStyle w:val="Normal"/>
              <w:spacing w:lineRule="auto" w:line="240" w:before="0" w:after="0"/>
              <w:rPr>
                <w:lang w:val="en-GB"/>
              </w:rPr>
            </w:pPr>
            <w:r>
              <w:rPr>
                <w:lang w:val="en-GB"/>
              </w:rPr>
              <w:t>D9=Sum(E5.1:E5.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f all participation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value of all particip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10 = A6 +A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rticipations from balance sheet</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value of participations taken from the balance sheet.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Own funds deduction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Article 71 POF1 (1)  deduction – total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value of the Article 71 POF1 (1) deduction. This value will input into OF_B1.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12 = B12+C12+D1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pPr>
            <w:r>
              <w:rPr>
                <w:lang w:val="en-GB"/>
              </w:rPr>
              <w:t>Article 71 POF1 (1)  deduction – tier 1 COF1 (1)(a), (1)(b), (1)(d) and (1)(f) items</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Article 71 POF1(1) deduction which is deducted from tier 1 COF1 (1)(a), (1)(b), (1)(d) and (1)(f) items in accordance with Article 71 POF1 (5). This value will input into OF_B1.</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12 = Sum(C1.1:C1.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Article 71 POF1 (1)  deduction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Article 71 POF1(1) deduction which deducted from tier 1 COF1 (1)(c), (1)(e), and (2) items in accordance with Article 71 POF1 (5). This value will input into OF_B1.</w:t>
            </w:r>
          </w:p>
          <w:p>
            <w:pPr>
              <w:pStyle w:val="Normal"/>
              <w:spacing w:lineRule="auto" w:line="240" w:before="0" w:after="0"/>
              <w:rPr>
                <w:lang w:val="en-GB"/>
              </w:rPr>
            </w:pPr>
            <w:r>
              <w:rPr>
                <w:lang w:val="en-GB"/>
              </w:rPr>
              <w:t>C12 = Sum(D1.1:D1.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Article 71 POF1 (1)  deduction – 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D12 </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Article 71 POF1(1) deduction which is deducted from tier 2 in accordance with Article 71 POF1 (5).  This value will input into OF_B1.</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D12 = Sum(E1.1:E1.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Article 71 POF1 (2)  deduction – total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value of the Article 71 POF1 (2) deduction. This value will input into OF_B1.</w:t>
            </w:r>
          </w:p>
          <w:p>
            <w:pPr>
              <w:pStyle w:val="Normal"/>
              <w:spacing w:lineRule="auto" w:line="240" w:before="0" w:after="0"/>
              <w:rPr>
                <w:lang w:val="en-GB"/>
              </w:rPr>
            </w:pPr>
            <w:r>
              <w:rPr>
                <w:lang w:val="en-GB"/>
              </w:rPr>
            </w:r>
          </w:p>
          <w:p>
            <w:pPr>
              <w:pStyle w:val="Normal"/>
              <w:spacing w:lineRule="auto" w:line="240" w:before="0" w:after="0"/>
              <w:rPr/>
            </w:pPr>
            <w:r>
              <w:rPr>
                <w:rFonts w:cs="Calibri"/>
                <w:lang w:val="en-GB"/>
              </w:rPr>
              <w:t xml:space="preserve"> </w:t>
            </w:r>
            <w:r>
              <w:rPr>
                <w:lang w:val="en-GB"/>
              </w:rPr>
              <w:t>A3 = B13+C13+D1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Article 71 POF1 (2)  deduction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Article 71 POF1(2) deduction deducted from tier 1 COF1 (1)(a), (1)(b), (1)(d) and (1)(f) items in accordance with Article 71 POF1 (5) . This value will input into OF_B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Article 71 POF1 (2)  deduction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Article 71 POF1(2) deduction deducted from tier 1 COF1 COF1 (1)(c), (1)(e), and (2) items in accordance with Article 71 POF1 (5). This value will input into OF_B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Article 71 POF1 (2)  deduction – 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Article 71 POF1(2) deduction deducted from tier 2 in accordance with Article 71 POF1 (5). This value will input into OF_B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Remainder following POF1 (2) deductions which are strategic – total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value of the remainder of the participations not deducted following the POF1(2) deduction which is considered strategic. For further explanation of this amount please refer to the Level III guidelines on participations and the technical annex to those guidelines. If the sum of participations in financial and credit institutions (not including consolidated strategic financial and credit institutions) is less than 10%, the whole amount should be entered he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14 = B14+C14+D1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Remainder following POF1 (2) deductions which are strategic – Type 1 Equity</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remainder of the participations not deducted following the POF1(2) deductions which is considered strategic and is held in  Type 1 equities. Type 1 equity has the meaning as defined in Article 149 ER1 (1) of the [Delegated Acts]. For further explanation of this amount please refer to the Level III guidelines on participations and the technical annex to those guidelines. If the sum of participations in financial and credit institutions (not including consolidated strategic financial and credit institutions) is less than 10%, the whole amount relating to Type 1 equity should be entered her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Remainder following POF1 (2) deductions which are strategic – Type 2 Equity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remainder of the participation not deducted following the POF1(2) deductions which is considered strategic and is held in Type 2 equities. Type 2 equity has the meaning as defined in Article 149 ER1 (1) of the [Delegated Acts]. For further explanation of this amount please refer to the Level III guidelines on participations and the technical annex to those guidelines. If the sum of participations in financial and credit institutions (not including consolidated strategic financial and credit institutions) is less than 10%, the whole amount relating to Type 2 equity should be entered her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Remainder following POF1 (2) deductions which are strategic – Subordinated liabilitie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remainder of the participation not deducted following the POF1(2) deductions which is considered strategic and is held in subordinated liabilities. For further explanation of this amount please refer to the Level III guidelines on participations and the technical annex to those guidelines. If the sum of participations in financial and credit institutions (not including consolidated strategic financial and credit institutions) is less than 10%, the whole amount relating to subordinated liabilities should be entered her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emainder following POF1 (2) deductions which are not strategic</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value of the remainder of the participations not deducted following the POF1(2) deduction which is not considered strategic. For further explanation of this amount please refer to the Level III guidelines on participations and the technical annex to these guidelines. If the sum of participations in financial and credit institutions (not including consolidated strategic financial and credit institutions) is less than 10%, the whole amount should be entered he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15 = B15+C15+D1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Remainder following POF1 (2) deductions which are not strategic -- Type 1 Equity</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remainder of the participations not deducted following the POF1(2) deduction which is not considered strategic and is held in  Type 1 equities. Type 1 equity has the meaning as defined in Article 149 ER1 (1) of the [Delegated Acts]. For further explanation of this amount please refer to the Level III guidelines on participations and the technical annex to those guidelines. If the sum of participations in financial and credit institutions (not including consolidated strategic financial and credit institutions) is less than 10%, the whole amount relating to Type 1 equity should be entered her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Remainder following POF1 (2) deductions which are not strategic -- Type 2 Equity</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remainder of the participations not deducted following the POF1(2) deduction which is not considered strategic and is held in Type 2 equities. Type 2 equity has the meaning as defined in Article 149 ER1 (1) of the [Delegated Acts]. For further explanation of this amount please refer to the Level III guidelines on participations and the technical annex to those guidelines. If the sum of participations in financial and credit institutions (not including consolidated strategic financial and credit institutions) is less than 10%, the whole amount relating to Type 2 equity should be entered her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Remainder following POF1 (2) deductions which are not strategic – Subordinated liabiliti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remainder of the participations not deducted following the POF1(2) deduction which is not considered strategic and is held in subordinated liabilities. For further explanation of this amount please refer to the Level III guidelines on participations and the technical annex to those guidelines. If the sum of participations in financial and credit institutions (not including consolidated strategic financial and credit institutions) is less than 10%, the whole amount relating to subordinated liabilites should be entered her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 – B1</w:t>
    </w:r>
  </w:p>
  <w:p>
    <w:pPr>
      <w:pStyle w:val="Header"/>
      <w:spacing w:before="0" w:after="200"/>
      <w:rPr>
        <w:lang w:val="en-GB"/>
      </w:rPr>
    </w:pPr>
    <w:r>
      <w:rPr>
        <w:lang w:val="en-GB"/>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24:00Z</dcterms:created>
  <dc:creator>FR - ACAM</dc:creator>
  <dc:description/>
  <cp:keywords/>
  <dc:language>en-US</dc:language>
  <cp:lastModifiedBy>jsepanski</cp:lastModifiedBy>
  <cp:lastPrinted>2011-09-19T16:04:00Z</cp:lastPrinted>
  <dcterms:modified xsi:type="dcterms:W3CDTF">2012-06-29T15:26:00Z</dcterms:modified>
  <cp:revision>15</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